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I"/>
        <w:spacing w:lineRule="auto" w:line="24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TEKSTI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PLANIfikimi vjetor</w:t>
      </w:r>
    </w:p>
    <w:p>
      <w:pPr>
        <w:pStyle w:val="TEKSTI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FUSHA: Shkencat Natyrore</w:t>
      </w:r>
    </w:p>
    <w:p>
      <w:pPr>
        <w:pStyle w:val="TEKSTI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LËNDA: DITURI NATYR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ABELA PËRMBLEDHËSE E PROGRAMIT PËR KLASËN E PESTË</w:t>
      </w:r>
    </w:p>
    <w:tbl>
      <w:tblPr>
        <w:tblW w:w="10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5103"/>
        <w:gridCol w:w="2268"/>
      </w:tblGrid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ematika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ërmbajtja sipas tematika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Orët mësimore për tematikë</w:t>
            </w:r>
          </w:p>
        </w:tc>
      </w:tr>
      <w:tr>
        <w:trPr>
          <w:trHeight w:val="1568" w:hRule="atLeast"/>
        </w:trPr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CIKLE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mët dhe kafshë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vojat për të jetuar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prodhimi te bimët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kli jetës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 orë</w:t>
            </w:r>
          </w:p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86" w:hRule="atLeast"/>
        </w:trPr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Cs/>
                <w:lang w:val="sq-AL" w:eastAsia="sq-AL"/>
              </w:rPr>
              <w:t>Ndryshimet e gjendjes së lëndës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ryshimet e lëndës gjatë ngrohjes dhe ftohjes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et e shkrirjes, ngrirjes, avullimit dhe kondensimit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 xml:space="preserve"> orë</w:t>
            </w:r>
          </w:p>
        </w:tc>
      </w:tr>
      <w:tr>
        <w:trPr>
          <w:trHeight w:val="208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ENERGJ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ita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urimet e dritës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ita dhe errësira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ja dhe ndryshimet e saj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 xml:space="preserve"> orë</w:t>
            </w:r>
          </w:p>
        </w:tc>
      </w:tr>
      <w:tr>
        <w:trPr/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i/>
                <w:i/>
                <w:iCs/>
                <w:lang w:val="sq-AL" w:eastAsia="sq-AL"/>
              </w:rPr>
            </w:pPr>
            <w:r>
              <w:rPr>
                <w:lang w:val="sq-AL" w:eastAsia="sq-AL"/>
              </w:rPr>
              <w:t>SISTEME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 w:eastAsia="sq-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Toka dhe hapësir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rotullimi i Tokës rreth boshtit të saj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rotullimi i Tokës rreth Diellit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temi diellor dhe yj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orë</w:t>
            </w:r>
          </w:p>
        </w:tc>
      </w:tr>
      <w:tr>
        <w:trPr/>
        <w:tc>
          <w:tcPr>
            <w:tcW w:w="8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288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Total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28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 xml:space="preserve"> orë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HPËRNDARJA E PËRMBAJTIES SË LËNDËS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4645</wp:posOffset>
                </wp:positionV>
                <wp:extent cx="6282690" cy="1205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120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7"/>
                              <w:gridCol w:w="1506"/>
                              <w:gridCol w:w="1204"/>
                              <w:gridCol w:w="1656"/>
                              <w:gridCol w:w="1283"/>
                              <w:gridCol w:w="1059"/>
                              <w:gridCol w:w="1069"/>
                            </w:tblGrid>
                            <w:tr>
                              <w:trPr>
                                <w:trHeight w:val="998" w:hRule="atLeast"/>
                              </w:trPr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Tematika/Shkalla 2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Sistemet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Energjia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Ndërveprimet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Diversiteti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Ciklet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Gjithse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21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lasa e pestë</w:t>
                                  </w:r>
                                </w:p>
                              </w:tc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0 or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94.9pt;mso-wrap-distance-left:9pt;mso-wrap-distance-right:9pt;mso-wrap-distance-top:0pt;mso-wrap-distance-bottom:0pt;margin-top:26.35pt;mso-position-vertical-relative:text;margin-left:10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7"/>
                        <w:gridCol w:w="1506"/>
                        <w:gridCol w:w="1204"/>
                        <w:gridCol w:w="1656"/>
                        <w:gridCol w:w="1283"/>
                        <w:gridCol w:w="1059"/>
                        <w:gridCol w:w="1069"/>
                      </w:tblGrid>
                      <w:tr>
                        <w:trPr>
                          <w:trHeight w:val="998" w:hRule="atLeast"/>
                        </w:trPr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Tematika/Shkalla 2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Sistemet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Energjia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Ndërveprimet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Diversiteti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Ciklet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Gjiths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0" w:hRule="atLeast"/>
                        </w:trPr>
                        <w:tc>
                          <w:tcPr>
                            <w:tcW w:w="21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lasa e pestë</w:t>
                            </w:r>
                          </w:p>
                        </w:tc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0 or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q-AL"/>
        </w:rPr>
      </w:pPr>
      <w:r>
        <w:rPr>
          <w:rFonts w:cs="Times New Roman" w:ascii="Times New Roman" w:hAnsi="Times New Roman"/>
          <w:b w:val="false"/>
          <w:sz w:val="24"/>
          <w:szCs w:val="24"/>
          <w:lang w:val="sq-AL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sq-AL"/>
        </w:rPr>
      </w:pPr>
      <w:r>
        <w:rPr>
          <w:rFonts w:cs="Times New Roman" w:ascii="Times New Roman" w:hAnsi="Times New Roman"/>
          <w:b/>
          <w:sz w:val="24"/>
          <w:szCs w:val="24"/>
          <w:lang w:val="sq-AL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I"/>
        <w:suppressAutoHyphens w:val="true"/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Rezultatet e të nxënit sipas kompetencave kyçe</w:t>
      </w:r>
    </w:p>
    <w:p>
      <w:pPr>
        <w:pStyle w:val="Normal"/>
        <w:spacing w:lineRule="auto" w:line="24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BasicParagraph"/>
        <w:suppressAutoHyphens w:val="true"/>
        <w:spacing w:lineRule="auto" w:line="240"/>
        <w:ind w:left="283" w:hanging="0"/>
        <w:rPr>
          <w:rFonts w:ascii="Times New Roman" w:hAnsi="Times New Roman" w:eastAsia="Calibri" w:cs="Times New Roman"/>
          <w:lang w:val="sq-AL"/>
        </w:rPr>
      </w:pPr>
      <w:r>
        <w:rPr>
          <w:rFonts w:eastAsia="Calibri" w:cs="Times New Roman" w:ascii="Times New Roman" w:hAnsi="Times New Roman"/>
          <w:b/>
          <w:bCs/>
          <w:lang w:val="sq-AL"/>
        </w:rPr>
        <w:t>Kompetenca e komunikimit dhe e të shprehurit</w:t>
      </w:r>
    </w:p>
    <w:p>
      <w:pPr>
        <w:pStyle w:val="BasicParagraph"/>
        <w:suppressAutoHyphens w:val="true"/>
        <w:spacing w:lineRule="auto" w:line="240"/>
        <w:ind w:left="283" w:hanging="0"/>
        <w:rPr/>
      </w:pPr>
      <w:r>
        <w:rPr>
          <w:rFonts w:eastAsia="Calibri" w:cs="Times New Roman" w:ascii="Times New Roman" w:hAnsi="Times New Roman"/>
          <w:b/>
          <w:lang w:val="sq-AL"/>
        </w:rPr>
        <w:t>Nxënësi/ja: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rr pjesë në organizimin e një shfaqjeje artistike, duke përdorur forma të ndryshme të të shprehurit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kruan një tekst afërsisht një faqe (rreth 100 fjalë) për një temë të caktuar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ezanton një temë të caktuar para të tjerëve, në një kohëzgjatje deri në 10 minuta, duke përdorur mjetet e TIK-ut.</w:t>
      </w:r>
    </w:p>
    <w:p>
      <w:pPr>
        <w:pStyle w:val="BasicParagraph"/>
        <w:suppressAutoHyphens w:val="true"/>
        <w:spacing w:lineRule="auto" w:line="240"/>
        <w:ind w:left="283" w:hanging="0"/>
        <w:rPr>
          <w:rFonts w:ascii="Times New Roman" w:hAnsi="Times New Roman" w:eastAsia="Calibri" w:cs="Times New Roman"/>
          <w:b/>
          <w:b/>
          <w:bCs/>
          <w:sz w:val="24"/>
          <w:szCs w:val="24"/>
          <w:lang w:val="sq-AL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sq-AL"/>
        </w:rPr>
      </w:r>
    </w:p>
    <w:p>
      <w:pPr>
        <w:pStyle w:val="BasicParagraph"/>
        <w:suppressAutoHyphens w:val="true"/>
        <w:spacing w:lineRule="auto" w:line="240"/>
        <w:ind w:left="283" w:hanging="0"/>
        <w:rPr>
          <w:rFonts w:ascii="Times New Roman" w:hAnsi="Times New Roman" w:eastAsia="Calibri" w:cs="Times New Roman"/>
          <w:lang w:val="sq-AL"/>
        </w:rPr>
      </w:pPr>
      <w:r>
        <w:rPr>
          <w:rFonts w:eastAsia="Calibri" w:cs="Times New Roman" w:ascii="Times New Roman" w:hAnsi="Times New Roman"/>
          <w:b/>
          <w:bCs/>
          <w:lang w:val="sq-AL"/>
        </w:rPr>
        <w:t>Kompetenca e të menduarit</w:t>
      </w:r>
    </w:p>
    <w:p>
      <w:pPr>
        <w:pStyle w:val="BasicParagraph"/>
        <w:suppressAutoHyphens w:val="true"/>
        <w:spacing w:lineRule="auto" w:line="240"/>
        <w:ind w:left="283" w:hanging="0"/>
        <w:rPr/>
      </w:pPr>
      <w:r>
        <w:rPr>
          <w:rFonts w:eastAsia="Calibri" w:cs="Times New Roman" w:ascii="Times New Roman" w:hAnsi="Times New Roman"/>
          <w:b/>
          <w:lang w:val="sq-AL"/>
        </w:rPr>
        <w:t>Nxënësi/ja: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ikon tiparet e përbashkëta dhe të veçanta të objekteve, qenieve të gjalla, dukurive ose ngjarjeve të dhëna në detyrë dhe i paraqet ato përmes njërës prej formave shprehës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entifikon për një temë/ngjarje, çështjet kryesore të marra nga burime të ndryshme informacioni (tekst mësimor, gazetë, internet, apo burime të tjera)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qet argumente pro dhe kundër për një mendim, qëndrim, sjellje të manifestuar nga një apo më shumë persona (në klasë/shkollë apo jashtë saj)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jidh një problem/detyrë të caktuar, duke dhënë shembuj nga jeta e përditshme për situata të ngjashm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dërton tekste, objekte dhe animacione sipas imagjinatës, duke përdorur udhëzimet dhe materialet e dhëna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ërshkruan nëpërmjet njërës prej formave shprehëse, dukurinë e caktuar, duke veçuar ndryshimet që ndodhin apo kanë ndodhur në mjedisin që e rrethon dhe që janë rrjedhojë e kësaj dukurie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qet dhe argumenton mënyrën e zgjidhjes së një problemi/detyre të caktuar në një kohëzgjatje prej 6-10 minutash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allon lëndët, trupat, objektet, dukuritë natyrore të dhëna në detyrë sipas karakteristikave përkatëse, të tilla si: përbërja, vetitë, shndërrimet, vendndodhja e tyre në kohë e hapësirë dhe bashkëveprimi ndërmjet tyre.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asicParagraph"/>
        <w:suppressAutoHyphens w:val="true"/>
        <w:spacing w:lineRule="auto" w:line="240"/>
        <w:ind w:left="283" w:hanging="0"/>
        <w:rPr>
          <w:rFonts w:ascii="Times New Roman" w:hAnsi="Times New Roman" w:eastAsia="Calibri" w:cs="Times New Roman"/>
          <w:lang w:val="sq-AL"/>
        </w:rPr>
      </w:pPr>
      <w:r>
        <w:rPr>
          <w:rFonts w:eastAsia="Calibri" w:cs="Times New Roman" w:ascii="Times New Roman" w:hAnsi="Times New Roman"/>
          <w:b/>
          <w:bCs/>
          <w:lang w:val="sq-AL"/>
        </w:rPr>
        <w:t>Kompetenca e të nxënit</w:t>
      </w:r>
    </w:p>
    <w:p>
      <w:pPr>
        <w:pStyle w:val="BasicParagraph"/>
        <w:suppressAutoHyphens w:val="true"/>
        <w:spacing w:lineRule="auto" w:line="240"/>
        <w:ind w:left="283" w:hanging="0"/>
        <w:rPr>
          <w:rFonts w:ascii="Times New Roman" w:hAnsi="Times New Roman" w:eastAsia="Calibri" w:cs="Times New Roman"/>
          <w:b/>
          <w:b/>
          <w:lang w:val="sq-AL"/>
        </w:rPr>
      </w:pPr>
      <w:r>
        <w:rPr>
          <w:rFonts w:eastAsia="Calibri" w:cs="Times New Roman" w:ascii="Times New Roman" w:hAnsi="Times New Roman"/>
          <w:b/>
          <w:lang w:val="sq-AL"/>
        </w:rPr>
        <w:t>Nxënësi/ja:</w:t>
      </w:r>
    </w:p>
    <w:p>
      <w:pPr>
        <w:pStyle w:val="TextBody"/>
        <w:rPr>
          <w:lang w:val="sq-AL"/>
        </w:rPr>
      </w:pPr>
      <w:r>
        <w:rPr>
          <w:lang w:val="sq-AL"/>
        </w:rPr>
        <w:t>1. parashtron pyetje që nxitin debat për temën, problemin e dhënë dhe u jep përgjigje pyetjeve të bëra nga të tjerët, përmes njërës prej formave të shprehjes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hfrytëzon burime të ndryshme informacioni për përgatitjen e një teme të dhënë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identifikon dhe krahason informacionet e njohura me ato të panjohura për një temë, çështje apo ngjarje të caktuar, duke përdorur teknika të ndryshme (p.sh.: duke i shënuar me shenja të ndryshme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ndjek udhëzimet e dhëna në libër apo në burime të tjera, për të realizuar një veprimtari apo detyrë konkrete që kërkohet prej tij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krahason përparimin e tij, me përvojën paraprake gjatë kryerjes së një detyre apo një veprimtarie të caktua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ërdor portofolin personal si mjet për identifikimin e përparësive dhe mangësive të veta në fusha të caktuara, duke hartuar një plan pune me hapa konkretë për përmirësim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identifikon cilësitë që zotëron dhe ato që duhen zhvilluar për të nxënë gjatë zhvillimit të një detyre apo veprimtarie të caktuar, duke bashkëpunuar me të tjerët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menaxhon sjelljet e veta, materialet/mjetet dhe kohën që ka në dispozicion, gjatë kryerjes së një detyre/veprimtarie individuale apo të përbashkët në klasë/shkollë apo jashtë saj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përdor dhe zbaton në mënyrë efektive informacionin/njohuritë për zgjidhjen e një problemi/detyre të caktuar, përmes shfrytëzimit të TIK-ut apo të burimeve të tjera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 prezanton për 6-10 minuta përvojën e vet.</w:t>
      </w:r>
    </w:p>
    <w:p>
      <w:pPr>
        <w:pStyle w:val="BasicParagraph"/>
        <w:spacing w:lineRule="auto" w:line="240"/>
        <w:rPr>
          <w:rFonts w:ascii="Times New Roman" w:hAnsi="Times New Roman" w:eastAsia="Calibri" w:cs="Times New Roman"/>
          <w:b/>
          <w:b/>
          <w:bCs/>
          <w:sz w:val="24"/>
          <w:szCs w:val="24"/>
          <w:lang w:val="sq-AL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sq-AL"/>
        </w:rPr>
      </w:r>
    </w:p>
    <w:p>
      <w:pPr>
        <w:pStyle w:val="BasicParagraph"/>
        <w:spacing w:lineRule="auto" w:line="240"/>
        <w:rPr>
          <w:rFonts w:ascii="Times New Roman" w:hAnsi="Times New Roman" w:eastAsia="Calibri" w:cs="Times New Roman"/>
          <w:lang w:val="sq-AL"/>
        </w:rPr>
      </w:pPr>
      <w:r>
        <w:rPr>
          <w:rFonts w:eastAsia="Times New Roman" w:cs="Times New Roman" w:ascii="Times New Roman" w:hAnsi="Times New Roman"/>
          <w:b/>
          <w:bCs/>
          <w:lang w:val="sq-AL"/>
        </w:rPr>
        <w:t xml:space="preserve"> </w:t>
      </w:r>
      <w:r>
        <w:rPr>
          <w:rFonts w:eastAsia="Calibri" w:cs="Times New Roman" w:ascii="Times New Roman" w:hAnsi="Times New Roman"/>
          <w:b/>
          <w:bCs/>
          <w:lang w:val="sq-AL"/>
        </w:rPr>
        <w:t>Kompetenca për jetën, sipërmarrjen dhe mjedisin</w:t>
      </w:r>
    </w:p>
    <w:p>
      <w:pPr>
        <w:pStyle w:val="BasicParagraph"/>
        <w:suppressAutoHyphens w:val="true"/>
        <w:spacing w:lineRule="auto" w:line="240"/>
        <w:ind w:left="283" w:hanging="0"/>
        <w:rPr/>
      </w:pPr>
      <w:r>
        <w:rPr>
          <w:rFonts w:eastAsia="Calibri" w:cs="Times New Roman" w:ascii="Times New Roman" w:hAnsi="Times New Roman"/>
          <w:b/>
          <w:lang w:val="sq-AL"/>
        </w:rPr>
        <w:t>Nxënësi/ja:</w:t>
      </w:r>
      <w:r>
        <w:rPr>
          <w:rFonts w:cs="Times New Roman" w:ascii="Times New Roman" w:hAnsi="Times New Roman"/>
          <w:b/>
          <w:lang w:val="sq-AL"/>
        </w:rPr>
        <w:t xml:space="preserve"> </w:t>
      </w:r>
    </w:p>
    <w:p>
      <w:pPr>
        <w:pStyle w:val="BasicParagraph"/>
        <w:numPr>
          <w:ilvl w:val="0"/>
          <w:numId w:val="7"/>
        </w:numPr>
        <w:suppressAutoHyphens w:val="true"/>
        <w:spacing w:lineRule="auto" w:line="24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përgatit një plan pune njëjavor dhe specifikon veprimtaritë parësore duke argumentuar përzgjedhjen e tyre;</w:t>
      </w:r>
    </w:p>
    <w:p>
      <w:pPr>
        <w:pStyle w:val="BasicParagraph"/>
        <w:numPr>
          <w:ilvl w:val="0"/>
          <w:numId w:val="7"/>
        </w:numPr>
        <w:suppressAutoHyphens w:val="true"/>
        <w:spacing w:lineRule="auto" w:line="24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përgatit një projekt të vogël, duke theksuar veprimtaritë kryesore për një çështje që e shqetëson në shkollë ose komunitet dhe përcakton kohën, vendin, materialet, mjetet e nevojshme për zbatimin e tij;</w:t>
      </w:r>
    </w:p>
    <w:p>
      <w:pPr>
        <w:pStyle w:val="BasicParagraph"/>
        <w:numPr>
          <w:ilvl w:val="0"/>
          <w:numId w:val="7"/>
        </w:numPr>
        <w:suppressAutoHyphens w:val="true"/>
        <w:spacing w:lineRule="auto" w:line="240"/>
        <w:rPr>
          <w:rFonts w:ascii="Times New Roman" w:hAnsi="Times New Roman" w:eastAsia="Calibri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diskuton në grup për gjendjen e mjedisit që e rrethon dhe bën një listë në bashkëpunim me anëtarët e grupit për veprimtaritë e mundshme, për mbikëqyrjen dhe përmirësimin e gjendjes;</w:t>
      </w:r>
    </w:p>
    <w:p>
      <w:pPr>
        <w:pStyle w:val="BasicParagraph"/>
        <w:numPr>
          <w:ilvl w:val="0"/>
          <w:numId w:val="7"/>
        </w:numPr>
        <w:suppressAutoHyphens w:val="true"/>
        <w:spacing w:lineRule="auto" w:line="240"/>
        <w:rPr>
          <w:rFonts w:ascii="Times New Roman" w:hAnsi="Times New Roman" w:eastAsia="Calibri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paraqet në tabelë, grafik, vizatim apo formë tjetër, veprimtaritë e përkujdesjes për qeniet e gjalla, të cilat mundësojnë zhvillimin, rritjen apo ruajtjen e shëndetit të tij.</w:t>
      </w:r>
    </w:p>
    <w:p>
      <w:pPr>
        <w:pStyle w:val="BasicParagraph"/>
        <w:spacing w:lineRule="auto" w:line="240"/>
        <w:ind w:left="283" w:hanging="0"/>
        <w:rPr>
          <w:rFonts w:ascii="Times New Roman" w:hAnsi="Times New Roman" w:eastAsia="Calibri" w:cs="Times New Roman"/>
          <w:b/>
          <w:b/>
          <w:bCs/>
          <w:lang w:val="sq-AL"/>
        </w:rPr>
      </w:pPr>
      <w:r>
        <w:rPr>
          <w:rFonts w:eastAsia="Calibri" w:cs="Times New Roman" w:ascii="Times New Roman" w:hAnsi="Times New Roman"/>
          <w:b/>
          <w:bCs/>
          <w:lang w:val="sq-AL"/>
        </w:rPr>
      </w:r>
    </w:p>
    <w:p>
      <w:pPr>
        <w:pStyle w:val="BasicParagraph"/>
        <w:spacing w:lineRule="auto" w:line="240"/>
        <w:ind w:left="283" w:hanging="0"/>
        <w:rPr>
          <w:rFonts w:ascii="Times New Roman" w:hAnsi="Times New Roman" w:eastAsia="Calibri" w:cs="Times New Roman"/>
          <w:lang w:val="sq-AL"/>
        </w:rPr>
      </w:pPr>
      <w:r>
        <w:rPr>
          <w:rFonts w:eastAsia="Calibri" w:cs="Times New Roman" w:ascii="Times New Roman" w:hAnsi="Times New Roman"/>
          <w:b/>
          <w:bCs/>
          <w:lang w:val="sq-AL"/>
        </w:rPr>
        <w:t>Kompetenca personale</w:t>
      </w:r>
    </w:p>
    <w:p>
      <w:pPr>
        <w:pStyle w:val="BasicParagraph"/>
        <w:suppressAutoHyphens w:val="true"/>
        <w:spacing w:lineRule="auto" w:line="240"/>
        <w:ind w:left="283" w:hanging="0"/>
        <w:rPr>
          <w:rFonts w:ascii="Times New Roman" w:hAnsi="Times New Roman" w:eastAsia="Calibri" w:cs="Times New Roman"/>
          <w:b/>
          <w:b/>
          <w:lang w:val="sq-AL"/>
        </w:rPr>
      </w:pPr>
      <w:r>
        <w:rPr>
          <w:rFonts w:eastAsia="Calibri" w:cs="Times New Roman" w:ascii="Times New Roman" w:hAnsi="Times New Roman"/>
          <w:b/>
          <w:lang w:val="sq-AL"/>
        </w:rPr>
        <w:t>Nxënësi/ja:</w:t>
      </w:r>
    </w:p>
    <w:p>
      <w:pPr>
        <w:pStyle w:val="BasicParagraph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përgatit një listë me ushqime, që i shfrytëzon familja, dhe i radhit ato sipas kalorive dhe vlerave ushqyese, duke i klasifikuar në ushqime të shëndetshme dhe më pak të shëndetshme;</w:t>
      </w:r>
    </w:p>
    <w:p>
      <w:pPr>
        <w:pStyle w:val="BasicParagraph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lexon të dhënat në paketimet e ushqimit dhe i diskuton në grup ato (vlerat ushqyese, afatet e prodhimit etj.);</w:t>
      </w:r>
    </w:p>
    <w:p>
      <w:pPr>
        <w:pStyle w:val="BasicParagraph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dallon dhe përshkruan rolet e personave dhe të shërbimeve të nevojshme për kërkimin e ndihmës në situata rreziku të shëndetit fizik dhe mendor;</w:t>
      </w:r>
    </w:p>
    <w:p>
      <w:pPr>
        <w:pStyle w:val="BasicParagraph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bashkëpunon në mënyrë aktive me moshatarët (pavarësisht prejardhjes së tyre, aftësive dhe nevojave të veçanta) drejt arritjes së një qëllimi të përbashkët (projekti/aktiviteti në bazë klase/shkolle apo jashtë saj);</w:t>
      </w:r>
    </w:p>
    <w:p>
      <w:pPr>
        <w:pStyle w:val="Normal"/>
        <w:numPr>
          <w:ilvl w:val="0"/>
          <w:numId w:val="6"/>
        </w:numPr>
        <w:spacing w:lineRule="auto" w:line="240" w:before="3" w:after="200"/>
        <w:ind w:left="720" w:right="7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ërkujdeset për një mjedis të shëndetshëm gjatë realizimit të një veprimtarie të caktuar, duke i krijuar vetes dhe pjesëmarrësve kushte të përshtatshme pune (ajrosje, ndriçim, </w:t>
      </w:r>
      <w:r>
        <w:rPr>
          <w:rFonts w:cs="Times New Roman" w:ascii="Times New Roman" w:hAnsi="Times New Roman"/>
          <w:position w:val="-1"/>
          <w:sz w:val="24"/>
          <w:szCs w:val="24"/>
        </w:rPr>
        <w:t>shfrytëzim maksimal të hapësirës, pastërti dhe rregull).</w:t>
      </w:r>
    </w:p>
    <w:p>
      <w:pPr>
        <w:pStyle w:val="BasicParagraph"/>
        <w:spacing w:lineRule="auto" w:line="240"/>
        <w:ind w:left="283" w:hanging="0"/>
        <w:rPr>
          <w:rFonts w:ascii="Times New Roman" w:hAnsi="Times New Roman" w:eastAsia="Calibri" w:cs="Times New Roman"/>
          <w:lang w:val="sq-AL"/>
        </w:rPr>
      </w:pPr>
      <w:r>
        <w:rPr>
          <w:rFonts w:eastAsia="Calibri" w:cs="Times New Roman" w:ascii="Times New Roman" w:hAnsi="Times New Roman"/>
          <w:b/>
          <w:bCs/>
          <w:lang w:val="sq-AL"/>
        </w:rPr>
        <w:t>Kompetenca qytetare</w:t>
      </w:r>
    </w:p>
    <w:p>
      <w:pPr>
        <w:pStyle w:val="BasicParagraph"/>
        <w:suppressAutoHyphens w:val="true"/>
        <w:spacing w:lineRule="auto" w:line="240"/>
        <w:ind w:left="283" w:hanging="0"/>
        <w:rPr/>
      </w:pPr>
      <w:r>
        <w:rPr>
          <w:rFonts w:eastAsia="Calibri" w:cs="Times New Roman" w:ascii="Times New Roman" w:hAnsi="Times New Roman"/>
          <w:b/>
          <w:lang w:val="sq-AL"/>
        </w:rPr>
        <w:t>Nxënësi/ja:</w:t>
      </w:r>
    </w:p>
    <w:p>
      <w:pPr>
        <w:pStyle w:val="BasicParagraph"/>
        <w:numPr>
          <w:ilvl w:val="0"/>
          <w:numId w:val="2"/>
        </w:numPr>
        <w:suppressAutoHyphens w:val="true"/>
        <w:spacing w:lineRule="auto" w:line="240"/>
        <w:rPr>
          <w:rFonts w:ascii="Times New Roman" w:hAnsi="Times New Roman" w:eastAsia="Calibri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shpreh, dëgjon dhe respekton mendimin e secilit anëtar dhe vendos për mënyrat e përfundimit të një aktiviteti të përbashkët;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ozon dhe ndan mendimin me shokët/shoqet e klasës për procedurën e zgjedhjes së anëtarëve të grupeve, përbërjen dhe rolin e tyre në aktivitete të ndryshme mësimore, këshilla të klasës/shkollës etj.;</w:t>
      </w:r>
    </w:p>
    <w:p>
      <w:pPr>
        <w:pStyle w:val="BasicParagraph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merr pjesë në hartimin e rregullave të lojës, rregullores së klasës dhe argumenton rëndësinë e respektimit të rregullave të propozuara, nëpërmjet formave të ndryshme shprehëse, duke parashikuar pasojat e moszbatimit;</w:t>
      </w:r>
    </w:p>
    <w:p>
      <w:pPr>
        <w:pStyle w:val="BasicParagraph"/>
        <w:numPr>
          <w:ilvl w:val="0"/>
          <w:numId w:val="2"/>
        </w:numPr>
        <w:spacing w:lineRule="auto" w:line="240"/>
        <w:rPr>
          <w:rFonts w:ascii="Times New Roman" w:hAnsi="Times New Roman" w:eastAsia="Calibri" w:cs="Times New Roman"/>
          <w:b/>
          <w:b/>
          <w:bCs/>
          <w:lang w:val="sq-AL"/>
        </w:rPr>
      </w:pPr>
      <w:r>
        <w:rPr>
          <w:rFonts w:cs="Times New Roman" w:ascii="Times New Roman" w:hAnsi="Times New Roman"/>
          <w:lang w:val="sq-AL"/>
        </w:rPr>
        <w:t>paraqet me shembuj konkretë sjelljet që duhen manifestuar në rast rreziku nga fatkeqësitë natyrore apo të krijuara nga njeriu, si: zjarri, vërshimi, tërmeti, komunikimi me njerëz të panjohur etj.</w:t>
      </w:r>
    </w:p>
    <w:p>
      <w:pPr>
        <w:pStyle w:val="BasicParagraph"/>
        <w:spacing w:lineRule="auto" w:line="240"/>
        <w:ind w:left="720" w:hanging="0"/>
        <w:rPr>
          <w:rFonts w:ascii="Times New Roman" w:hAnsi="Times New Roman" w:eastAsia="Calibri" w:cs="Times New Roman"/>
          <w:b/>
          <w:b/>
          <w:bCs/>
          <w:lang w:val="sq-AL"/>
        </w:rPr>
      </w:pPr>
      <w:r>
        <w:rPr>
          <w:rFonts w:eastAsia="Calibri" w:cs="Times New Roman" w:ascii="Times New Roman" w:hAnsi="Times New Roman"/>
          <w:b/>
          <w:bCs/>
          <w:lang w:val="sq-AL"/>
        </w:rPr>
      </w:r>
    </w:p>
    <w:p>
      <w:pPr>
        <w:pStyle w:val="BasicParagraph"/>
        <w:spacing w:lineRule="auto" w:line="240"/>
        <w:ind w:left="283" w:hanging="0"/>
        <w:rPr>
          <w:rFonts w:ascii="Times New Roman" w:hAnsi="Times New Roman" w:eastAsia="Calibri" w:cs="Times New Roman"/>
          <w:lang w:val="sq-AL"/>
        </w:rPr>
      </w:pPr>
      <w:r>
        <w:rPr>
          <w:rFonts w:eastAsia="Calibri" w:cs="Times New Roman" w:ascii="Times New Roman" w:hAnsi="Times New Roman"/>
          <w:b/>
          <w:bCs/>
          <w:lang w:val="sq-AL"/>
        </w:rPr>
        <w:t>Kompetenca digjitale</w:t>
      </w:r>
    </w:p>
    <w:p>
      <w:pPr>
        <w:pStyle w:val="ListParagraph"/>
        <w:widowControl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Nxënësi/ja:</w:t>
      </w:r>
    </w:p>
    <w:p>
      <w:pPr>
        <w:pStyle w:val="BasicParagraph"/>
        <w:numPr>
          <w:ilvl w:val="0"/>
          <w:numId w:val="4"/>
        </w:numPr>
        <w:suppressAutoHyphens w:val="true"/>
        <w:spacing w:lineRule="auto" w:line="24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përdor mediat digjitale dhe mjediset informative për të komunikuar dhe bashkëpunuar;</w:t>
      </w:r>
    </w:p>
    <w:p>
      <w:pPr>
        <w:pStyle w:val="BasicParagraph"/>
        <w:numPr>
          <w:ilvl w:val="0"/>
          <w:numId w:val="4"/>
        </w:numPr>
        <w:suppressAutoHyphens w:val="true"/>
        <w:spacing w:lineRule="auto" w:line="24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 xml:space="preserve">organizon dhe komunikon informacionin, duke përdorur mjetet e duhura të komunikimit teknologjik për të mbledhur informacion dhe për të komunikuar me të tjerët (p.sh.: internet, video-konferencë, poster mbi një temë të caktuar), duke u angazhuar me nxënësit e kulturave të tjera nëpërmjet komunikimit </w:t>
      </w:r>
      <w:r>
        <w:rPr>
          <w:rFonts w:cs="Times New Roman" w:ascii="Times New Roman" w:hAnsi="Times New Roman"/>
          <w:i/>
          <w:lang w:val="sq-AL"/>
        </w:rPr>
        <w:t>online</w:t>
      </w:r>
      <w:r>
        <w:rPr>
          <w:rFonts w:cs="Times New Roman" w:ascii="Times New Roman" w:hAnsi="Times New Roman"/>
          <w:lang w:val="sq-AL"/>
        </w:rPr>
        <w:t>;</w:t>
      </w:r>
    </w:p>
    <w:p>
      <w:pPr>
        <w:pStyle w:val="BasicParagraph"/>
        <w:numPr>
          <w:ilvl w:val="0"/>
          <w:numId w:val="4"/>
        </w:numPr>
        <w:suppressAutoHyphens w:val="true"/>
        <w:spacing w:lineRule="auto" w:line="24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organizon, mbledh dhe shfaq të dhënat e gjetura nga burimet e informacionit elektronik;</w:t>
      </w:r>
    </w:p>
    <w:p>
      <w:pPr>
        <w:pStyle w:val="BasicParagraph"/>
        <w:numPr>
          <w:ilvl w:val="0"/>
          <w:numId w:val="4"/>
        </w:numPr>
        <w:suppressAutoHyphens w:val="true"/>
        <w:spacing w:lineRule="auto" w:line="24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identifikon dhe përdor bazën e të dhënave të sigurta dhe të përshtatura për moshën e tij, nëpërmjet burimeve elektronike apo të shtypit;</w:t>
      </w:r>
    </w:p>
    <w:p>
      <w:pPr>
        <w:pStyle w:val="BasicParagraph"/>
        <w:numPr>
          <w:ilvl w:val="0"/>
          <w:numId w:val="4"/>
        </w:numPr>
        <w:suppressAutoHyphens w:val="true"/>
        <w:spacing w:lineRule="auto" w:line="240"/>
        <w:rPr>
          <w:rFonts w:ascii="Times New Roman" w:hAnsi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jep shembuj të punës me teknologjitë, të zgjidhjeve që ato na ofrojnë në jetën e përditshme, në bazë të së cilave ne marrim vendimet tona;</w:t>
      </w:r>
    </w:p>
    <w:p>
      <w:pPr>
        <w:pStyle w:val="BasicParagraph"/>
        <w:numPr>
          <w:ilvl w:val="0"/>
          <w:numId w:val="4"/>
        </w:numPr>
        <w:suppressAutoHyphens w:val="true"/>
        <w:spacing w:lineRule="auto" w:line="240"/>
        <w:rPr>
          <w:rFonts w:ascii="Times New Roman" w:hAnsi="Times New Roman" w:eastAsia="Times New Roman" w:cs="Times New Roman"/>
          <w:lang w:val="sq-AL"/>
        </w:rPr>
      </w:pPr>
      <w:r>
        <w:rPr>
          <w:rFonts w:cs="Times New Roman" w:ascii="Times New Roman" w:hAnsi="Times New Roman"/>
          <w:lang w:val="sq-AL"/>
        </w:rPr>
        <w:t>demonstron sjellje pozitive dhe etike kur përdor teknologjinë si një mjet komunikimi ose shërbimi apo krijimi të një produkti.</w:t>
      </w:r>
    </w:p>
    <w:p>
      <w:pPr>
        <w:pStyle w:val="Default"/>
        <w:rPr>
          <w:rFonts w:ascii="Times New Roman" w:hAnsi="Times New Roman" w:eastAsia="Calibri" w:cs="Times New Roman"/>
          <w:lang w:val="sq-AL"/>
        </w:rPr>
      </w:pPr>
      <w:r>
        <w:rPr>
          <w:rFonts w:eastAsia="Calibri" w:cs="Times New Roman"/>
          <w:lang w:val="sq-AL"/>
        </w:rPr>
      </w:r>
    </w:p>
    <w:p>
      <w:pPr>
        <w:pStyle w:val="Default"/>
        <w:jc w:val="center"/>
        <w:rPr>
          <w:rFonts w:eastAsia="Calibri"/>
        </w:rPr>
      </w:pPr>
      <w:r>
        <w:rPr>
          <w:b/>
          <w:bCs/>
        </w:rPr>
        <w:t>Rezultatet e të nxënit sipas kompetencave të fushës</w:t>
      </w:r>
    </w:p>
    <w:p>
      <w:pPr>
        <w:pStyle w:val="Normal"/>
        <w:spacing w:lineRule="auto" w:line="240"/>
        <w:ind w:left="90" w:hanging="0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9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9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EMATIKA: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SISTEMET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ërshkrimi i tematikë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Një sistem përfaqëson një tërësi pjesësh, të cilat punojnë së bashku për të kryer një funksion të caktua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Ka sisteme në natyrë, si dhe sisteme të ndërtuara nga njeriu. Shembuj të sistemeve në natyrë janë sistemet e trupit të njeriu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Shembuj të sistemeve të ndërtuara nga njeriu janë sistemet elektrike. Njohja e sistemeve e lejon njeriun të kuptojë si funksion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secila pjesë e sistemit dhe si ndërveprojnë ato me njëra-tjetrën për të kryer një funksion të caktuar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Kjo temë përqendrohet në studimin e sistemit të bimëve dhe të kafshëve, sistemit elektrik, sistemeve të matjes.</w:t>
      </w:r>
    </w:p>
    <w:p>
      <w:pPr>
        <w:pStyle w:val="Normal"/>
        <w:spacing w:lineRule="auto" w:line="240"/>
        <w:ind w:left="9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MATIKA: NDËRVEPRIME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ërshkrimi i tematikë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Studimi i ndërveprimit midis dhe brenda sistemeve zhvillon të kuptuarit e mjedisit dhe rolit e njeriut në të. Ndërveprimet ndodhin brenda një organizmi, midis organizmave, si dhe midis organizmave dhe mjedisit. Ndërveprimi i njeriut me mjedisin drejton zhvillimin e shkencës dhe teknologjisë. Në të njëjtën kohë, shkenca dhe teknologjia ndikojnë në mënyrën si njeriu ndërvepron me mjedisin. Të kuptuarit e këtij ndërveprimi e ndihmon nxënësin të kuptojë më mirë pasojat pozitive dhe negative të veprimeve të tij dhe të jetë përgjegjës për t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Tematika fokusohet te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ndërveprimi brenda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dhe ndërmjet bimëve, kafshëve, njeriut, mjedisit, mikroorganizmave, atmosferës, sistemi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diellor dhe Tokës, forcave, shkencës dhe teknologjisë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zultatet e të nxënit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Shkathtësitë dhe proceset</w:t>
      </w:r>
    </w:p>
    <w:p>
      <w:pPr>
        <w:pStyle w:val="Default"/>
        <w:rPr/>
      </w:pPr>
      <w:r>
        <w:rPr/>
        <w:t>Nxënësi/ja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en kërkime për bimë dhe kafshë që jetojnë në habitate të ndryshme dhe diskuton për kushtet, me te cilat ato përshtaten me mjedisin ku jetojnë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on përdorimin e një çelësi të thjeshtë përcaktimi, p.sh. për të identifikuar një specie të panjohur, të gjetur në mjedisin përreth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iskuton mënyrat me të cilat veprimtaria e njeriut ndikon në habitate lokale.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Default"/>
        <w:rPr>
          <w:b/>
          <w:b/>
          <w:i/>
          <w:i/>
        </w:rPr>
      </w:pPr>
      <w:r>
        <w:rPr>
          <w:b/>
          <w:i/>
        </w:rPr>
        <w:t>Qëndrimet dhe vlerat</w:t>
      </w:r>
    </w:p>
    <w:p>
      <w:pPr>
        <w:pStyle w:val="Default"/>
        <w:rPr/>
      </w:pPr>
      <w:r>
        <w:rPr/>
        <w:t>Nxënësi/j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Vlerëson burimet e ndryshme të informacionit (enciklopedi, ilustrime, internet etj.), të cilat mbështesin kërkimin e tij/saj në habitate lokal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monstron kuriozitet në eksplorimin e mjedisit natyror dhe të mjedisit të ndërtuar nga njeriu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MATIKA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DIVERSITET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br/>
        <w:t>Përshkrimi i tematikë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Kjo tematikë nënvizon rëndësinë e ruajtjes së shumëllojshmërisë në natyrë. Për të kuptuar më mirë botën në të cilën jeton, njeri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përpiqet të organizojë botën e gjallë dhe jo të gjallë. Ka disa tipare të përbashkëta që lidhin të gjitha qeniet e gjalla dhe faktorë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unikë në botën jo të gjallë, që e ndihmojnë njeriun t’i klasifikojë ato. Ruajtja e shumëllojshmërisë siguron mbijetesën d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vazhdimësinë e jetë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Në fokus të kësaj tematike, në këto shkallë është diversiteti i kafshëve, bimëve, mikroorganizmave, mjedisit natyror, lëndëve dhe 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vetive e karakteristikave të tyre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iversiteti i lëndëv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ezultatet e të nxënit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Shkathtësitë dhe proceset</w:t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Nxënësi/ja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identifikon dhe përshkruan dallimet ndërmjet lëndëve të lëngëta, të ngurta dhe të gazta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vëzhgon dhe krahason trupa të ndryshëm sipas gjendjes së tyre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hulumton dhe përshkruan përzierjen e lëndëve të ndryshme dhe ndarjen e tyre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hulumton dhe shpjegon tretjen e lëndëve dhe ndikimin e temperaturёs në tretje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Qëndrimet dhe vlerat</w:t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b/>
          <w:sz w:val="24"/>
          <w:szCs w:val="24"/>
        </w:rPr>
        <w:t>Nxënësi/ja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tregon objektivitet kur kërkon informacion dhe të dhëna që i bëjnë të vlefshme vëzhgimet dhe shpjegimet për vetitë dhe përdorimet e lëndëve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demonstron bashkëpunim gjatë punës në grup.</w:t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EMATIKA: </w:t>
      </w:r>
      <w:r>
        <w:rPr>
          <w:rFonts w:cs="Times New Roman" w:ascii="Times New Roman" w:hAnsi="Times New Roman"/>
          <w:b/>
          <w:bCs/>
          <w:sz w:val="24"/>
          <w:szCs w:val="24"/>
        </w:rPr>
        <w:t>CIKLE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ërshkrimi i tematikë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ë natyrë ka ndryshime që përsëriten në mënyrë ciklike. Shembuj të tyre janë ciklet jetësore të gjallesave, cikli i ujit etj. Të kuptuarit e këtyre cikleve e ndihmon njeriun të parashikojë ngjarjet e proceset dhe të vlerësojë Tokën si një sistem të vetëqëndrueshë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Kjo tematike përqendrohet në ciklet e proceseve jetësore te bimët, kafshët, njeriu, moti, atmosfera, sistemi diellor dhe Toka, te përzierjet dhe ndryshimet e lëndëve, te nxehja dhe ftohj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ezultatet e të nxënit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Shkathtësitë dhe proceset</w:t>
      </w:r>
    </w:p>
    <w:p>
      <w:pPr>
        <w:pStyle w:val="Default"/>
        <w:rPr/>
      </w:pPr>
      <w:r>
        <w:rPr>
          <w:b/>
        </w:rPr>
        <w:t>Nxënësi/j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hulumton dhe përshkruan mënyrën se si lëndët ndryshojnë kur nxehen dhe kur ftohen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heton dhe përshkruan shndërrimin e lëndëve dhe ndikimin e temperaturës në t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heton dhe vëzhgon proceset e shkrirjes dhe ngurtësimit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heton dhe vëzhgon proceset e vlimit, avullimit dhe kondensimit të ujit.</w:t>
      </w:r>
    </w:p>
    <w:p>
      <w:pPr>
        <w:pStyle w:val="Defaul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Default"/>
        <w:rPr>
          <w:b/>
          <w:b/>
          <w:i/>
          <w:i/>
        </w:rPr>
      </w:pPr>
      <w:r>
        <w:rPr>
          <w:b/>
          <w:i/>
        </w:rPr>
        <w:t>Qëndrimet dhe vlerat</w:t>
      </w:r>
    </w:p>
    <w:p>
      <w:pPr>
        <w:pStyle w:val="Default"/>
        <w:rPr>
          <w:b/>
          <w:b/>
          <w:i/>
          <w:i/>
        </w:rPr>
      </w:pPr>
      <w:r>
        <w:rPr>
          <w:b/>
          <w:i/>
        </w:rPr>
      </w:r>
    </w:p>
    <w:p>
      <w:pPr>
        <w:pStyle w:val="Default"/>
        <w:rPr>
          <w:b/>
          <w:b/>
        </w:rPr>
      </w:pPr>
      <w:r>
        <w:rPr>
          <w:b/>
        </w:rPr>
        <w:t>Nxënësi/ja:</w:t>
      </w:r>
    </w:p>
    <w:p>
      <w:pPr>
        <w:pStyle w:val="Defaul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demonstron bashkëpunim gjatë punës në grup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vlerëson burimet e ndryshme të informacionit (enciklopedi, ilustrime, internet etj.), të cilat mbështesin kërkimin e tij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320"/>
        <w:gridCol w:w="3978"/>
        <w:gridCol w:w="4392"/>
      </w:tblGrid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 w:eastAsia="sq-AL"/>
              </w:rPr>
              <w:t>Tematika</w:t>
            </w:r>
          </w:p>
        </w:tc>
        <w:tc>
          <w:tcPr>
            <w:tcW w:w="1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 w:eastAsia="sq-AL"/>
              </w:rPr>
              <w:t>SHPËRNDARJA E PËRMBAJTJES LËNDORE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 w:eastAsia="sq-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 w:eastAsia="sq-AL"/>
              </w:rPr>
              <w:t>Periudha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orë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mësimore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 w:eastAsia="sq-AL"/>
              </w:rPr>
              <w:t>Periudha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orë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 w:eastAsia="sq-AL"/>
              </w:rPr>
              <w:t>Temat mësimore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 w:eastAsia="sq-AL"/>
              </w:rPr>
              <w:t>Periudha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orë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 w:eastAsia="sq-AL"/>
              </w:rPr>
              <w:t>Temat mësimor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8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 w:eastAsia="sq-AL"/>
              </w:rPr>
              <w:t xml:space="preserve">Ciklet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 rriten bimët?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at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rriten farat?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lumtimi i mbirj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lumtimi i mbirj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 çfarë kanë nevojë bimët që të rriten?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mët dhe drita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“Bimët që rriten përreth nesh”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“Bimët që rriten përreth nesh”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“Bimët që rriten përreth nesh”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loni përparimin tuaj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kli jetësor i bimëve me lul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e bimët kanë lule?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e bimët kanë lule?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shpërndahen farat?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shpërndahen farat?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at shpërndahen në mënyra të ndryshm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at shpërndahen në mënyra të ndryshm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jesët e lul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jalmimi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lumtimi i pjalmimit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kli jetësor i bimë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loni përparimin tuaj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yrë përmbledhëse /Test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kli jetësor i kafshëve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vojat jetësore të kafshëve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vojat jetësore të kafshëve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prodhimi te kafshët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klet jetësore të shpendëve dhe gjitarëve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klet jetësore të insekteve dhe amfibëve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rolloni përparimin tuaj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jendjet e lëndës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vullimi 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e është i dobishëm avullimi?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lumtojmë procesin e avullimit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ullimi i lëngut nga tretësira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densimi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arkullimi i ujit në natyrë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arkullimi i ujit në natyrë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imi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krirja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loni përparimin tuaj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 w:eastAsia="sq-AL"/>
              </w:rPr>
              <w:t>Energj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q-AL" w:eastAsia="sq-AL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 arrijmë t’i shohim objektet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ita përhapet nga burimi i saj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qyrat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shikojmë pas vetes?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lat sipërfaqe e pasqyrojnë dritën më mirë?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ita mund të ndryshojë drejtimin e përhapjes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loni përparimin tuaj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“Drita dhe pasqyrimi i saj, përdorimet në jetën e njeriut”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yrë përmbledhëse /Tes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 w:eastAsia="sq-AL"/>
              </w:rPr>
              <w:t>Hije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ita përhapet në vijë të drejtë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lat materiale lejojnë kalimin e dritës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luetat dhe teatri i hijev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luetat dhe teatri i hijev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ryshimi i madhësisë së hije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lumtimi i madhësisë së hije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lumtimi i madhësisë së hije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nsiteti i dritës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të e shkencëtarëve mbi dritën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“Idetë e shkencëtarëve mbi dritën”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“Idetë e shkencëtarëve mbi dritën”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loni përparimin tuaj</w:t>
            </w:r>
          </w:p>
        </w:tc>
      </w:tr>
      <w:tr>
        <w:trPr>
          <w:trHeight w:val="35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 w:eastAsia="sq-AL"/>
              </w:rPr>
              <w:t>Sisteme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 w:eastAsia="sq-AL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 w:eastAsia="sq-AL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 w:eastAsia="sq-AL"/>
              </w:rPr>
              <w:t>Toka dhe hapësir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lli, Toka dhe Hëna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lëviz Dielli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ka rrotullohet rreth boshtit të saj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dja dhe perëndimi i dielli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ka rrotullohet rreth Dielli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ka rrotullohet rreth Dielli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splorimi i sistemit diellor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splorimi i yjev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loni përparimin tuaj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yrë përmbledhëse/ Test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“Eksplorimi i sistemit diellor”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“Eksplorimi i sistemit diellor”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Planifikimi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Periudha e parë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Fusha: Shkencat Natyrore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LËNDA: DITURI NATYRE</w:t>
      </w:r>
    </w:p>
    <w:tbl>
      <w:tblPr>
        <w:tblW w:w="15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10"/>
        <w:gridCol w:w="720"/>
        <w:gridCol w:w="2880"/>
        <w:gridCol w:w="1620"/>
        <w:gridCol w:w="1800"/>
        <w:gridCol w:w="2610"/>
        <w:gridCol w:w="1620"/>
        <w:gridCol w:w="720"/>
        <w:gridCol w:w="72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 mësim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tuata e parashikuar e të nxën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ji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lerësi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rimet e materialet didakti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ta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 w:eastAsia="sq-AL"/>
              </w:rPr>
              <w:t>Cikle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q-AL" w:eastAsia="sq-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rriten bimët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a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Çfarë ka brenda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sq-AL"/>
              </w:rPr>
              <w:t>Përvijim i të menduarit</w:t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jc w:val="center"/>
              <w:rPr>
                <w:lang w:val="sq-AL" w:eastAsia="sq-AL"/>
              </w:rPr>
            </w:pPr>
            <w:r>
              <w:rPr>
                <w:lang w:val="sq-AL" w:eastAsia="sq-AL"/>
              </w:rPr>
              <w:t>Vlerësim i përgjigjeve me gojë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pacing w:lineRule="auto" w:line="240" w:before="240" w:after="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 xml:space="preserve">Programi lëndor </w:t>
            </w:r>
          </w:p>
          <w:p>
            <w:pPr>
              <w:pStyle w:val="BasicParagraph"/>
              <w:spacing w:lineRule="auto" w:line="240" w:before="240" w:after="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>Teksti shkollor</w:t>
            </w:r>
          </w:p>
          <w:p>
            <w:pPr>
              <w:pStyle w:val="BasicParagraph"/>
              <w:spacing w:lineRule="auto" w:line="240" w:before="240" w:after="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Fletorja e punës</w:t>
            </w:r>
          </w:p>
          <w:p>
            <w:pPr>
              <w:pStyle w:val="BasicParagraph"/>
              <w:spacing w:lineRule="auto" w:line="240" w:before="240" w:after="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>Libri i mësuesit,</w:t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>Enciklopedi</w:t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val="sq-AL"/>
              </w:rPr>
              <w:t>Material për kryerjen e veprimtarive</w:t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>Fotografi</w:t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val="sq-AL"/>
              </w:rPr>
              <w:t>Ngjyra, lapsa,</w:t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>aparat</w:t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>fotografik,</w:t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>organizues grafik,</w:t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>video-projekto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rriten farat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ëzhgojmë një far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sq-AL"/>
              </w:rPr>
              <w:t>Pyetje-përgjigje</w:t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eprimtar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Vlerësim mes nxënësish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lumtimi i mbirj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 mbijnë farat?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sq-AL"/>
              </w:rPr>
              <w:t>Ditari dypjesësh</w:t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eprimtari</w:t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krim i lirë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lerësim i veprimtarive të nxënësve në klasë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lumtimi i mbirj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</w:rPr>
            </w:pPr>
            <w:r>
              <w:rPr/>
              <w:t>Vlerësim mbi përfshirjen në proceset gjatë hulumtimit, si: matjet, krahasimet dhe përfundimet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 çfarë kanë nevojë bimët që të rriten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ritja e bimë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q-AL"/>
              </w:rPr>
              <w:t>Pohim Mbështetje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eprimtari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val="sq-AL"/>
              </w:rPr>
              <w:t>Vlerësim i aktivitetit dhe veprimtarive të nxënësve në klasë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mët dhe dri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</w:rPr>
            </w:pPr>
            <w:r>
              <w:rPr>
                <w:rFonts w:eastAsia="MathematicalPiLTStd;MS Mincho"/>
                <w:color w:val="000000"/>
              </w:rPr>
              <w:t>Vlerësim i përfundimeve bazuar në treguesit e përdorur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“Bimët që rriten përreth nesh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  <w:t>Rritja e bimë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ojekt</w:t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MathematicalPiLTStd;MS Mincho"/>
                <w:color w:val="000000"/>
              </w:rPr>
            </w:pPr>
            <w:r>
              <w:rPr/>
              <w:t>Vlerësim i përgjigjeve me gojë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MathematicalPiLTStd;MS Mincho" w:cs="Times New Roman"/>
                <w:i/>
                <w:i/>
                <w:iCs/>
                <w:color w:val="000000"/>
                <w:lang w:val="sq-AL"/>
              </w:rPr>
            </w:pPr>
            <w:r>
              <w:rPr>
                <w:rFonts w:eastAsia="MathematicalPiLTStd;MS Mincho" w:cs="Times New Roman" w:ascii="Times New Roman" w:hAnsi="Times New Roman"/>
                <w:i/>
                <w:iCs/>
                <w:color w:val="000000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” Bimët që rriten përreth nesh”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w w:val="105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w w:val="105"/>
                <w:sz w:val="24"/>
                <w:szCs w:val="24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MathematicalPiLTStd;MS Mincho"/>
                <w:color w:val="000000"/>
              </w:rPr>
            </w:pPr>
            <w:r>
              <w:rPr>
                <w:iCs/>
              </w:rPr>
              <w:t>Vlerësim i veprimtarive të nxënësve në klasë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MathematicalPiLTStd;MS Mincho" w:cs="Times New Roman"/>
                <w:i/>
                <w:i/>
                <w:iCs/>
                <w:color w:val="000000"/>
                <w:lang w:val="sq-AL"/>
              </w:rPr>
            </w:pPr>
            <w:r>
              <w:rPr>
                <w:rFonts w:eastAsia="MathematicalPiLTStd;MS Mincho" w:cs="Times New Roman" w:ascii="Times New Roman" w:hAnsi="Times New Roman"/>
                <w:i/>
                <w:iCs/>
                <w:color w:val="000000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” Bimët që rriten përreth nesh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Vlerësim mes nxënësish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24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loni përparimin tua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ë 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arashikim me terma paraprakë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unë e pavar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jc w:val="center"/>
              <w:rPr>
                <w:lang w:val="sq-AL" w:eastAsia="sq-AL"/>
              </w:rPr>
            </w:pPr>
            <w:r>
              <w:rPr>
                <w:lang w:val="sq-AL" w:eastAsia="sq-AL"/>
              </w:rPr>
              <w:t>Vlerësim me detyrë përmbledhëse dhe prezantime me gojë ose me shkrim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lang w:val="sq-AL" w:eastAsia="sq-AL"/>
              </w:rPr>
            </w:pPr>
            <w:r>
              <w:rPr>
                <w:rFonts w:cs="Times New Roman" w:ascii="Times New Roman" w:hAnsi="Times New Roman"/>
                <w:lang w:val="sq-AL" w:eastAsia="sq-AL"/>
              </w:rPr>
            </w:r>
          </w:p>
          <w:p>
            <w:pPr>
              <w:pStyle w:val="BasicParagraph"/>
              <w:suppressAutoHyphens w:val="true"/>
              <w:spacing w:lineRule="auto" w:line="240" w:before="240" w:after="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lang w:val="sq-AL"/>
              </w:rPr>
              <w:t>Materiale të ndryshme</w:t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>enciklopedi,</w:t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>material për kryerjen e veprimtariv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al, dru, plastikë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ara të ndryshme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më të ndryshme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le të ndryshm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 w:eastAsia="sq-AL"/>
              </w:rPr>
              <w:t>Cikle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kli jetësor i bimëve me lu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e bimët kanë lule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let e bimëv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semantike</w:t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exim i drejtuar</w:t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jc w:val="center"/>
              <w:rPr/>
            </w:pPr>
            <w:r>
              <w:rPr>
                <w:lang w:val="sq-AL" w:eastAsia="sq-AL"/>
              </w:rPr>
              <w:t>Vlerësim diagnostikues nëpërmjet përgjigjeve me gojë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iCs/>
                <w:lang w:val="sq-AL" w:eastAsia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e bimët kanë lule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Vlerësim mes nxënësish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shpërndahen fara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at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lineRule="auto" w:line="24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gstorming</w:t>
            </w:r>
          </w:p>
          <w:p>
            <w:pPr>
              <w:pStyle w:val="BasicParagraph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sq-AL"/>
              </w:rPr>
              <w:t>Lexim rishikim në dyshe</w:t>
            </w:r>
          </w:p>
          <w:p>
            <w:pPr>
              <w:pStyle w:val="BasicParagraph"/>
              <w:spacing w:lineRule="auto" w:line="24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oste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lerësim i veprimtarive të nxënësve në klasë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4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shpërndahen farat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jc w:val="center"/>
              <w:rPr>
                <w:lang w:val="sq-AL" w:eastAsia="sq-AL"/>
              </w:rPr>
            </w:pPr>
            <w:r>
              <w:rPr>
                <w:lang w:val="sq-AL" w:eastAsia="sq-AL"/>
              </w:rPr>
              <w:t>Vlerësim i përgjigjeve me gojë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i/>
                <w:iCs/>
                <w:lang w:val="sq-AL" w:eastAsia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at shpërndahen në mënyra të ndry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shpërndahen farat?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isedë</w:t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exim i drejtuar</w:t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eprimtari</w:t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Vlerësim mes nxënësish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 xml:space="preserve">foto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zore, lapsa, ngjyr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a bimë në vaz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jesë të ndryshme të bimës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foto të ndryshme</w:t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material për poster</w:t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eastAsia="Arial" w:cs="Times New Roman"/>
                <w:color w:val="000000"/>
                <w:lang w:val="sq-AL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eastAsia="Arial" w:cs="Times New Roman"/>
                <w:color w:val="000000"/>
                <w:lang w:val="sq-AL"/>
              </w:rPr>
            </w:pPr>
            <w:r>
              <w:rPr>
                <w:rFonts w:eastAsia="Arial" w:cs="Times New Roman" w:ascii="Times New Roman" w:hAnsi="Times New Roman"/>
                <w:color w:val="000000"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>ngjyra, lapsa,</w:t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>video-projektor</w:t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fleta e testit, laps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rat shpërndahen në mënyra të ndrysh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Vlerësim individual i veprimtarive të nxënësve në klasë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jesët e lul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lj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lineRule="auto" w:line="24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abela T</w:t>
            </w:r>
          </w:p>
          <w:p>
            <w:pPr>
              <w:pStyle w:val="BasicParagraph"/>
              <w:spacing w:lineRule="auto" w:line="24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</w:rPr>
            </w:pPr>
            <w:r>
              <w:rPr/>
              <w:t>Vlerësim mbi përfshirjen në proceset gjatë hetimit si: matjet krahasime dhe përfundime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jalmim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se pjalmohen lulet?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sq-AL"/>
              </w:rPr>
              <w:t>Diskutim për njohuritë paraprake</w:t>
            </w:r>
          </w:p>
          <w:p>
            <w:pPr>
              <w:pStyle w:val="BasicParagraph"/>
              <w:spacing w:lineRule="auto" w:line="24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eprimtari</w:t>
            </w:r>
          </w:p>
          <w:p>
            <w:pPr>
              <w:pStyle w:val="BasicParagraph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sq-AL"/>
              </w:rPr>
              <w:t>Kornizë paragrafi me skelëzi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val="sq-AL"/>
              </w:rPr>
              <w:t>Vlerësim i aktivitetit dhe veprimtarive të nxënësve në klasë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lumtimi i pjalmi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</w:rPr>
            </w:pPr>
            <w:r>
              <w:rPr>
                <w:rFonts w:eastAsia="MathematicalPiLTStd;MS Mincho"/>
                <w:color w:val="000000"/>
              </w:rPr>
              <w:t>Vlerësim i përfundimeve bazuar në treguesit e përdorur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kli jetësor i bimë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ryshimet në jetën e një b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lineRule="auto" w:line="24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BasicParagraph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lang w:val="sq-AL"/>
              </w:rPr>
              <w:t>Shpjegim i përparua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MathematicalPiLTStd;MS Mincho"/>
                <w:color w:val="000000"/>
              </w:rPr>
            </w:pPr>
            <w:r>
              <w:rPr/>
              <w:t>Vlerësim i përgjigjeve me gojë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MathematicalPiLTStd;MS Mincho" w:cs="Times New Roman"/>
                <w:iCs/>
                <w:color w:val="000000"/>
                <w:lang w:val="sq-AL"/>
              </w:rPr>
            </w:pPr>
            <w:r>
              <w:rPr>
                <w:rFonts w:eastAsia="MathematicalPiLTStd;MS Mincho" w:cs="Times New Roman" w:ascii="Times New Roman" w:hAnsi="Times New Roman"/>
                <w:iCs/>
                <w:color w:val="000000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loni përparimin tuaj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ë 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Dy të vërteta një gënjeshtër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Punë e pavarur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MathematicalPiLTStd;MS Mincho"/>
                <w:color w:val="000000"/>
              </w:rPr>
            </w:pPr>
            <w:r>
              <w:rPr>
                <w:iCs/>
              </w:rPr>
              <w:t>Vlerësim i veprimtarive të nxënësve në klasë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eastAsia="MathematicalPiLTStd;MS Mincho" w:cs="Times New Roman"/>
                <w:iCs/>
                <w:color w:val="000000"/>
                <w:lang w:val="sq-AL"/>
              </w:rPr>
            </w:pPr>
            <w:r>
              <w:rPr>
                <w:rFonts w:eastAsia="MathematicalPiLTStd;MS Mincho" w:cs="Times New Roman" w:ascii="Times New Roman" w:hAnsi="Times New Roman"/>
                <w:iCs/>
                <w:color w:val="000000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yrë përmbledhëse. 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ë 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Tes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e detyrë përmbledhëse dhe prezantime me gojë ose me shkrim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Planifikimi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Periudha e dytë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Fusha: Shkencat Natyrore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LËNDA: DITURI </w:t>
      </w:r>
      <w:r>
        <w:rPr/>
        <w:t>NATYRE</w:t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980"/>
        <w:gridCol w:w="900"/>
        <w:gridCol w:w="3060"/>
        <w:gridCol w:w="1620"/>
        <w:gridCol w:w="1800"/>
        <w:gridCol w:w="2322"/>
        <w:gridCol w:w="1620"/>
        <w:gridCol w:w="720"/>
        <w:gridCol w:w="72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v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 mësimo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tuata e parashikuar e të nxën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ji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lerësi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rimet e materialet didakti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ta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90" w:hanging="9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kle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kli jetësor i kafshëv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vojat jetësore të kafshëv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vojat e kafshë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arta semantike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eprimtar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iCs/>
                <w:lang w:val="sq-AL" w:eastAsia="sq-AL"/>
              </w:rPr>
              <w:t>Vlerësim i aktivitetit dhe veprimtarive të nxënësve në klasë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iCs/>
                <w:lang w:val="sq-AL"/>
              </w:rPr>
              <w:t xml:space="preserve">Programi lëndor. Teksti shkollor </w:t>
            </w:r>
            <w:r>
              <w:rPr>
                <w:rFonts w:cs="Times New Roman" w:ascii="Times New Roman" w:hAnsi="Times New Roman"/>
                <w:lang w:val="sq-AL"/>
              </w:rPr>
              <w:t>fletorja e punës,</w:t>
            </w:r>
            <w:r>
              <w:rPr>
                <w:rFonts w:cs="Times New Roman" w:ascii="Times New Roman" w:hAnsi="Times New Roman"/>
                <w:iCs/>
                <w:lang w:val="sq-AL"/>
              </w:rPr>
              <w:t xml:space="preserve"> 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Magnetë të llojeve të ndryshëm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 xml:space="preserve">ujë, gotë, 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 xml:space="preserve">enë që duron 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>ngrohtësinë,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>ngrohës,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eastAsia="Times New Roman" w:cs="Times New Roman" w:ascii="Times New Roman" w:hAnsi="Times New Roman"/>
                <w:iCs/>
                <w:lang w:val="sq-AL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sq-AL"/>
              </w:rPr>
              <w:t>akull, vizore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>termometë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90" w:firstLine="9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vojat jetësore të kafshëv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lind zogu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exi mi drejtuar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ojë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tëvlerësim i nxënësve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prodhimi te kafshët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klet jetësor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gstorming</w:t>
            </w:r>
          </w:p>
          <w:p>
            <w:pPr>
              <w:pStyle w:val="BasicParagraph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q-AL"/>
              </w:rPr>
              <w:t>Shpjegim i përparuar</w:t>
            </w:r>
          </w:p>
          <w:p>
            <w:pPr>
              <w:pStyle w:val="BasicParagraph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q-AL"/>
              </w:rPr>
              <w:t>Diskutim rishikim në dyshe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isedë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ezanti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lerësim mbi përfshirjen në proceset gjatë hulumtimit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klet jetësore të shpendëve dhe gjitarëv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diagnostikue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klet jetësore të insekteve dhe amfibëv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Vetëvlerësim i nxënësve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rolloni përparimin tuaj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ë 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uri i galerisë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e detyrë përmbledhëse dhe prezantime me gojë ose me shkrim.</w:t>
            </w:r>
          </w:p>
          <w:p>
            <w:pPr>
              <w:pStyle w:val="Defaul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ikle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jendjet e lëndë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vullim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 shkon uji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përgjigje</w:t>
            </w:r>
          </w:p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eprimtar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diagnostikue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se është i dobishëm avullimi?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ullimi fto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vijim i të menduarit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</w:rPr>
            </w:pPr>
            <w:r>
              <w:rPr/>
              <w:t>Vlerësim mbi përfshirjen në proceset gjatë hulumtimit si: matjet krahasime dhe përfundime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encikloped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eastAsia="Arial" w:cs="Times New Roman"/>
                <w:lang w:val="sq-AL"/>
              </w:rPr>
            </w:pPr>
            <w:r>
              <w:rPr>
                <w:rFonts w:eastAsia="Arial" w:cs="Times New Roman" w:ascii="Times New Roman" w:hAnsi="Times New Roman"/>
                <w:lang w:val="sq-AL"/>
              </w:rPr>
              <w:t>grafikë me shtylla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eastAsia="Arial" w:cs="Times New Roman"/>
                <w:lang w:val="sq-AL"/>
              </w:rPr>
            </w:pPr>
            <w:r>
              <w:rPr>
                <w:rFonts w:eastAsia="Arial" w:cs="Times New Roman" w:ascii="Times New Roman" w:hAnsi="Times New Roman"/>
                <w:lang w:val="sq-AL"/>
              </w:rPr>
              <w:t>tabela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eastAsia="Arial" w:cs="Times New Roman"/>
                <w:lang w:val="sq-AL"/>
              </w:rPr>
            </w:pPr>
            <w:r>
              <w:rPr>
                <w:rFonts w:eastAsia="Arial" w:cs="Times New Roman" w:ascii="Times New Roman" w:hAnsi="Times New Roman"/>
                <w:lang w:val="sq-AL"/>
              </w:rPr>
              <w:t>lapsa ,vizore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eastAsia="Arial" w:cs="Times New Roman"/>
                <w:lang w:val="sq-AL"/>
              </w:rPr>
            </w:pPr>
            <w:r>
              <w:rPr>
                <w:rFonts w:eastAsia="Arial" w:cs="Times New Roman" w:ascii="Times New Roman" w:hAnsi="Times New Roman"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eastAsia="Arial" w:cs="Times New Roman"/>
                <w:lang w:val="sq-AL"/>
              </w:rPr>
            </w:pPr>
            <w:r>
              <w:rPr>
                <w:rFonts w:eastAsia="Arial" w:cs="Times New Roman" w:ascii="Times New Roman" w:hAnsi="Times New Roman"/>
                <w:lang w:val="sq-AL"/>
              </w:rPr>
              <w:t xml:space="preserve">gota, kripë, 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eastAsia="Arial" w:cs="Times New Roman"/>
                <w:lang w:val="sq-AL"/>
              </w:rPr>
            </w:pPr>
            <w:r>
              <w:rPr>
                <w:rFonts w:eastAsia="Arial" w:cs="Times New Roman" w:ascii="Times New Roman" w:hAnsi="Times New Roman"/>
                <w:lang w:val="sq-AL"/>
              </w:rPr>
              <w:t xml:space="preserve">sheqer, rërë 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eastAsia="Arial" w:cs="Times New Roman"/>
                <w:lang w:val="sq-AL"/>
              </w:rPr>
            </w:pPr>
            <w:r>
              <w:rPr>
                <w:rFonts w:eastAsia="Arial" w:cs="Times New Roman" w:ascii="Times New Roman" w:hAnsi="Times New Roman"/>
                <w:lang w:val="sq-AL"/>
              </w:rPr>
              <w:t xml:space="preserve">gurë të vegjël 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eastAsia="Arial" w:cs="Times New Roman"/>
                <w:lang w:val="sq-AL"/>
              </w:rPr>
            </w:pPr>
            <w:r>
              <w:rPr>
                <w:rFonts w:eastAsia="Arial" w:cs="Times New Roman" w:ascii="Times New Roman" w:hAnsi="Times New Roman"/>
                <w:lang w:val="sq-AL"/>
              </w:rPr>
              <w:t>sitë letër filtër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eastAsia="Arial" w:cs="Times New Roman"/>
                <w:lang w:val="sq-AL"/>
              </w:rPr>
            </w:pPr>
            <w:r>
              <w:rPr>
                <w:rFonts w:eastAsia="Arial" w:cs="Times New Roman" w:ascii="Times New Roman" w:hAnsi="Times New Roman"/>
                <w:lang w:val="sq-AL"/>
              </w:rPr>
              <w:t>Vizore dhe lapsa me ngjyrë për hartimin e grafikëve me shtylla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/>
            </w:pPr>
            <w:r>
              <w:rPr>
                <w:rFonts w:eastAsia="Arial" w:cs="Times New Roman" w:ascii="Times New Roman" w:hAnsi="Times New Roman"/>
                <w:lang w:val="sq-AL"/>
              </w:rPr>
              <w:t xml:space="preserve">Enë plastike me ujë, 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/>
            </w:pPr>
            <w:r>
              <w:rPr>
                <w:rFonts w:eastAsia="Arial" w:cs="Times New Roman" w:ascii="Times New Roman" w:hAnsi="Times New Roman"/>
                <w:lang w:val="sq-AL"/>
              </w:rPr>
              <w:t xml:space="preserve">Vizore e gjatë 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eastAsia="Arial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Fleta e testit, lapsa, ngjy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eastAsia="Arial" w:cs="Times New Roman"/>
                <w:sz w:val="24"/>
                <w:szCs w:val="24"/>
                <w:lang w:val="sq-AL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lumtojmë procesin e avullim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është sasia e ujit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Tabela T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eprimtar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jc w:val="center"/>
              <w:rPr>
                <w:lang w:val="sq-AL" w:eastAsia="sq-AL"/>
              </w:rPr>
            </w:pPr>
            <w:r>
              <w:rPr>
                <w:lang w:val="sq-AL" w:eastAsia="sq-AL"/>
              </w:rPr>
              <w:t>Vlerësim mes nxënësish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iCs/>
                <w:lang w:val="sq-AL" w:eastAsia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ullimi i lëngut nga tretësira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tësir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raingstorming</w:t>
            </w:r>
          </w:p>
          <w:p>
            <w:pPr>
              <w:pStyle w:val="BasicParagraph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q-AL"/>
              </w:rPr>
              <w:t>Shpjegim i përparua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bi përfshirjen në proceset gjatë veprimtarive si: matjet krahasime dhe përfundime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sq-AL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desim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ga vjen uji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eprimtari</w:t>
            </w:r>
          </w:p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bi përfshirjen dhe mendimet e dhëna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/>
                <w:sz w:val="24"/>
                <w:szCs w:val="24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iCs/>
                <w:lang w:val="sq-AL" w:eastAsia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arkullimi i ujit në natyrë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ji në natyrë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q-AL"/>
              </w:rPr>
              <w:t>Shpjegim i përparuar</w:t>
            </w:r>
          </w:p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oster</w:t>
            </w:r>
          </w:p>
          <w:p>
            <w:pPr>
              <w:pStyle w:val="BasicParagraph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q-AL"/>
              </w:rPr>
              <w:t>Pyetje përgjigj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bi përfshirjen në proceset gjatë hulumt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arkullimi i ujit në natyrë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es nxënësis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tëvlerësim i nxënësve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imi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Çfarë ndodh me ujin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eprimtar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val="sq-AL"/>
              </w:rPr>
              <w:t>Vlerësim i aktivitetit dhe veprimtarive të nxënësve në klasë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krirja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Çfarë shkrin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për njohuritë paraprake</w:t>
            </w:r>
          </w:p>
          <w:p>
            <w:pPr>
              <w:pStyle w:val="BasicParagraph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q-AL"/>
              </w:rPr>
              <w:t>Lexim i drejtuar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</w:rPr>
            </w:pPr>
            <w:r>
              <w:rPr>
                <w:rFonts w:eastAsia="MathematicalPiLTStd;MS Mincho"/>
                <w:color w:val="000000"/>
              </w:rPr>
              <w:t>Vlerësim i përfundimeve bazuar në treguesit e përdorur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loni përparimin tuaj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ë 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jë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e detyrë përmbledhëse dhe prezantime me gojë ose me shkrim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ergji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 arrijmë t’i shohim objekt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ita përhapet nga burimi i saj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ita del nga elektriku apo futet në të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xim rishikim në dysh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ti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lerësim diagnostikues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422" w:hanging="422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.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qyrat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ihemi në pasqyrë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jc w:val="center"/>
              <w:rPr>
                <w:lang w:val="sq-AL" w:eastAsia="sq-AL"/>
              </w:rPr>
            </w:pPr>
            <w:r>
              <w:rPr>
                <w:lang w:val="sq-AL" w:eastAsia="sq-AL"/>
              </w:rPr>
              <w:t>Bisedë</w:t>
            </w:r>
          </w:p>
          <w:p>
            <w:pPr>
              <w:pStyle w:val="TextBody"/>
              <w:autoSpaceDE w:val="true"/>
              <w:jc w:val="center"/>
              <w:rPr/>
            </w:pPr>
            <w:r>
              <w:rPr>
                <w:lang w:val="sq-AL" w:eastAsia="sq-AL"/>
              </w:rPr>
              <w:t>Shpjegim i përparuar</w:t>
            </w:r>
          </w:p>
          <w:p>
            <w:pPr>
              <w:pStyle w:val="TextBody"/>
              <w:autoSpaceDE w:val="true"/>
              <w:jc w:val="center"/>
              <w:rPr/>
            </w:pPr>
            <w:r>
              <w:rPr>
                <w:lang w:val="sq-AL" w:eastAsia="sq-AL"/>
              </w:rPr>
              <w:t>Lojë me rol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jc w:val="center"/>
              <w:rPr>
                <w:lang w:val="sq-AL" w:eastAsia="sq-AL"/>
              </w:rPr>
            </w:pPr>
            <w:r>
              <w:rPr>
                <w:lang w:val="sq-AL" w:eastAsia="sq-AL"/>
              </w:rPr>
              <w:t>Vlerësim mes nxënësish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lang w:val="sq-AL"/>
              </w:rPr>
              <w:t xml:space="preserve">Lapsa me ngjyra 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>Pasqyrë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lang w:val="sq-AL"/>
              </w:rPr>
              <w:t>Periskop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lang w:val="sq-AL"/>
              </w:rPr>
              <w:t>Kuti kartoni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lang w:val="sq-AL"/>
              </w:rPr>
              <w:t>Ndriçues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lang w:val="sq-AL"/>
              </w:rPr>
              <w:t>Dhomë e errët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>Pasqyrë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lang w:val="sq-AL"/>
              </w:rPr>
              <w:t>Ndriçues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lang w:val="sq-AL"/>
              </w:rPr>
              <w:t>Karton në formë disku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>video-projektor</w:t>
            </w:r>
          </w:p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Fleta e testit, lapsa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422" w:hanging="42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422" w:hanging="42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422" w:hanging="42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shikojmë pas vete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bi përfshirjen në proceset gjatë veprimtarive si: matjet krahasime dhe përfundime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lang w:val="sq-AL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422" w:right="512" w:hanging="42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  <w:tab w:val="left" w:pos="630" w:leader="none"/>
              </w:tabs>
              <w:spacing w:lineRule="auto" w:line="240" w:before="0" w:after="0"/>
              <w:ind w:left="422" w:right="422" w:hanging="42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lat sipërfaqe e pasqyrojnë dritën më mirë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qyrimi i dritë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sq-AL" w:eastAsia="sq-AL"/>
              </w:rPr>
            </w:pPr>
            <w:r>
              <w:rPr>
                <w:lang w:val="sq-AL" w:eastAsia="sq-AL"/>
              </w:rPr>
              <w:t>Dëgjim i drejtuar</w:t>
            </w:r>
          </w:p>
          <w:p>
            <w:pPr>
              <w:pStyle w:val="TextBody"/>
              <w:jc w:val="center"/>
              <w:rPr>
                <w:lang w:val="sq-AL" w:eastAsia="sq-AL"/>
              </w:rPr>
            </w:pPr>
            <w:r>
              <w:rPr>
                <w:lang w:val="sq-AL" w:eastAsia="sq-AL"/>
              </w:rPr>
              <w:t>Veprimtari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bi përfshirjen dhe mendimet e dhëna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/>
                <w:sz w:val="24"/>
                <w:szCs w:val="24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iCs/>
                <w:lang w:val="sq-AL" w:eastAsia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422" w:hanging="42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ita mund të ndryshojë drejtimin e përhapj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 pasqyrohet drita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jë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kutim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bi përfshirjen në proceset gjatë hulumt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napToGrid w:val="false"/>
              <w:spacing w:lineRule="auto" w:line="240" w:before="0" w:after="0"/>
              <w:ind w:left="422" w:hanging="42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422" w:hanging="42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422" w:hanging="422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loni përparimin tua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ë 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ashikim me terma paraprakë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es nxënësis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tëvlerësim i nxënësve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422" w:hanging="42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“Drita dhe pasqyrimi i saj, përdorimet në jetën e njeriut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qyrimi i dritë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ojek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e detyrë përmbledhëse dhe prezantime me gojë ose me shkrim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50" w:leader="none"/>
              </w:tabs>
              <w:spacing w:lineRule="auto" w:line="240" w:before="0" w:after="0"/>
              <w:ind w:left="422" w:hanging="42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yrë përmbledhëse /Te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ë 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Tes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e detyrë përmbledhëse me shkr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Planifikimi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Periudha e tretë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>Fusha: Shkencat Natyrore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q-AL"/>
        </w:rPr>
        <w:t xml:space="preserve">LËNDA: DITURI </w:t>
      </w:r>
      <w:r>
        <w:rPr/>
        <w:t>NATYRE</w:t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26"/>
        <w:gridCol w:w="720"/>
        <w:gridCol w:w="2664"/>
        <w:gridCol w:w="1836"/>
        <w:gridCol w:w="1584"/>
        <w:gridCol w:w="2250"/>
        <w:gridCol w:w="1620"/>
        <w:gridCol w:w="720"/>
        <w:gridCol w:w="7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sq-AL" w:eastAsia="sq-AL"/>
              </w:rPr>
            </w:pPr>
            <w:r>
              <w:rPr>
                <w:lang w:val="sq-AL" w:eastAsia="sq-AL"/>
              </w:rPr>
              <w:t>Nr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ik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va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 mësimor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tuata e parashikuar e të nxëni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ologji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lerësi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rimet dhe materialet didaktik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it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lang w:val="sq-AL" w:eastAsia="sq-AL"/>
              </w:rPr>
            </w:pPr>
            <w:r>
              <w:rPr>
                <w:lang w:val="sq-AL" w:eastAsia="sq-AL"/>
              </w:rPr>
              <w:t>Energjia diellor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ij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lineRule="auto" w:line="240" w:before="24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sq-AL" w:eastAsia="sq-AL"/>
              </w:rPr>
            </w:r>
          </w:p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q-AL" w:eastAsia="sq-A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q-AL" w:eastAsia="sq-AL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ita përhapet në vijë të drejtë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ërhapja e dritës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ëzhgim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Hulumti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diagnostikue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pacing w:lineRule="auto" w:line="240" w:before="240" w:after="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>Programi lëndor</w:t>
            </w:r>
          </w:p>
          <w:p>
            <w:pPr>
              <w:pStyle w:val="BasicParagraph"/>
              <w:spacing w:lineRule="auto" w:line="240" w:before="240" w:after="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 xml:space="preserve">Teksti shkollor </w:t>
            </w:r>
          </w:p>
          <w:p>
            <w:pPr>
              <w:pStyle w:val="BasicParagraph"/>
              <w:spacing w:lineRule="auto" w:line="240" w:before="24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Fletorja e punës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eastAsia="Arial" w:cs="Times New Roman"/>
                <w:lang w:val="sq-AL"/>
              </w:rPr>
            </w:pPr>
            <w:r>
              <w:rPr>
                <w:rFonts w:eastAsia="Arial" w:cs="Times New Roman" w:ascii="Times New Roman" w:hAnsi="Times New Roman"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Burime të ndryshme drite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Materiale të ndryshme: të tejdukshme, të patejdukshme, gjysmë të tejdukshme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Objekte të ndryshme</w:t>
            </w:r>
          </w:p>
          <w:p>
            <w:pPr>
              <w:pStyle w:val="BasicParagraph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Ekran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lang w:val="sq-AL"/>
              </w:rPr>
              <w:t>Aparat për matjen e intensitetit të dritë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lat materiale lejojnë kalimin e dritës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ija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 për njohuritë paraprake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eprimta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</w:rPr>
            </w:pPr>
            <w:r>
              <w:rPr/>
              <w:t>Vlerësim mbi përfshirjen në proceset gjatë hulumtimit si: matjet krahasime dhe përfundime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luetat dhe teatri i hijev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ioneta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isedë</w:t>
            </w:r>
          </w:p>
          <w:p>
            <w:pPr>
              <w:pStyle w:val="BasicParagraph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q-AL"/>
              </w:rPr>
              <w:t>Lojë me role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jc w:val="center"/>
              <w:rPr>
                <w:lang w:val="sq-AL" w:eastAsia="sq-AL"/>
              </w:rPr>
            </w:pPr>
            <w:r>
              <w:rPr>
                <w:lang w:val="sq-AL" w:eastAsia="sq-AL"/>
              </w:rPr>
              <w:t>Vlerësim mes nxënësish</w:t>
            </w:r>
          </w:p>
          <w:p>
            <w:pPr>
              <w:pStyle w:val="TextBody"/>
              <w:autoSpaceDE w:val="true"/>
              <w:jc w:val="center"/>
              <w:rPr>
                <w:lang w:val="sq-AL" w:eastAsia="sq-AL"/>
              </w:rPr>
            </w:pPr>
            <w:r>
              <w:rPr>
                <w:lang w:val="sq-AL" w:eastAsia="sq-AL"/>
              </w:rPr>
              <w:t>Vetëvlerësim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i/>
                <w:iCs/>
                <w:lang w:val="sq-AL" w:eastAsia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luetat dhe teatri i hijev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sq-A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val="sq-AL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ryshimi i madhësisë së hij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ojmë hij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isedë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oj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për përfshirjen dhe për mendimet e dhën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/>
                <w:sz w:val="24"/>
                <w:szCs w:val="24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i/>
                <w:iCs/>
                <w:lang w:val="sq-AL" w:eastAsia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lumtimi i madhësisë së hij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jatësia e hijes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isedë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eprimtari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oj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për përfshirjen në hulumt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lumtimi i madhësisë së hij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es nxënësis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tëvlerësim i nxënësv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nsiteti i dritë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li jep intensitetin më të madh?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pjegim i përparuar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eprimta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val="sq-AL"/>
              </w:rPr>
              <w:t>Vlerësim i aktivitetit dhe veprimtarive të nxënësve në klasë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të e shkencëtarëve mbi dritë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lber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i/>
                <w:i/>
                <w:lang w:val="sq-AL"/>
              </w:rPr>
            </w:pPr>
            <w:r>
              <w:rPr>
                <w:rFonts w:cs="Times New Roman" w:ascii="Times New Roman" w:hAnsi="Times New Roman"/>
                <w:i/>
                <w:lang w:val="sq-AL"/>
              </w:rPr>
              <w:t>Brainstorming</w:t>
            </w:r>
          </w:p>
          <w:p>
            <w:pPr>
              <w:pStyle w:val="BasicParagraph"/>
              <w:suppressAutoHyphens w:val="true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q-AL"/>
              </w:rPr>
              <w:t>Pyetje- përgjigj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</w:rPr>
            </w:pPr>
            <w:r>
              <w:rPr>
                <w:rFonts w:eastAsia="MathematicalPiLTStd;MS Mincho"/>
                <w:color w:val="000000"/>
              </w:rPr>
              <w:t>Vlerësim i përfundimeve bazuar në treguesit e përdorur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“Idetë e shkencëtarëve mbi dritën”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kencëtarët për dritën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rojekt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e detyrë përmbledhëse dhe prezantime me gojë ose me shkrim në projek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Informacione nga enciklopedia dhe interneti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Materiale për punimin e projektit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Fotografi të sistemit diellor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Modeli i rrotullimit të Tokës rreth vetes dhe rreth Diellit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Fotografi të Tokës dhe Hënës si satelit i saj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>Plastelinë me ngjyra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>Lapsa me ngjyra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>Shkopinj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iCs/>
                <w:lang w:val="sq-AL"/>
              </w:rPr>
              <w:t>Spango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>Letra me ngjyra e të bardha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iCs/>
                <w:lang w:val="sq-AL"/>
              </w:rPr>
              <w:t xml:space="preserve">Video që tregojnë sistemin tonë diellor dhe lëvizjen e planetëve në të 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>Fleta grafike</w:t>
            </w:r>
            <w:r>
              <w:rPr>
                <w:rFonts w:cs="Times New Roman" w:ascii="Times New Roman" w:hAnsi="Times New Roman"/>
                <w:color w:val="000000"/>
                <w:lang w:val="sq-AL"/>
              </w:rPr>
              <w:t xml:space="preserve"> Mjete për punimin e projektit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  <w:t>Fletë testi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Informacione nga enciklopedi dhe interneti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Materiale për punimin e projektit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cs="Times New Roman"/>
                <w:iCs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iCs/>
                <w:color w:val="000000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240" w:after="0"/>
              <w:ind w:left="2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“Idetë e shkencëtarëve mbi dritën”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 w:before="24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240" w:after="0"/>
              <w:ind w:left="2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loni përparimin tuaj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ë d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lang w:val="sq-AL"/>
              </w:rPr>
              <w:t>Pyetje përgjigj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e detyrë përmbledhëse dhe prezantime me gojë ose me shkrim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/>
                <w:sz w:val="24"/>
                <w:szCs w:val="24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 w:before="240" w:after="0"/>
              <w:rPr>
                <w:rFonts w:ascii="Times New Roman" w:hAnsi="Times New Roman" w:cs="Times New Roman"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iCs/>
                <w:lang w:val="sq-AL" w:eastAsia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isteme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ka dhe hapësi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lli, Toka dhe Hën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Çfarë di?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, dua të di, mësov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diagnostikue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lëviz Dielli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 është ora?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ërvijim i të menduarit</w:t>
            </w:r>
          </w:p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exim i drejtua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</w:rPr>
            </w:pPr>
            <w:r>
              <w:rPr/>
              <w:t>Vlerësim mbi përfshirjen në proceset gjatë hulumtimit si: matjet krahasime dhe përfundime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Cs/>
                <w:lang w:val="sq-AL"/>
              </w:rPr>
            </w:pPr>
            <w:r>
              <w:rPr>
                <w:rFonts w:cs="Times New Roman" w:ascii="Times New Roman" w:hAnsi="Times New Roman"/>
                <w:iCs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7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ka rrotullohet rreth boshtit të sa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ajmë “dita dhe nata”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ojë</w:t>
            </w:r>
          </w:p>
          <w:p>
            <w:pPr>
              <w:pStyle w:val="BasicParagraph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q-AL"/>
              </w:rPr>
              <w:t>Përvijim i të menduari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jc w:val="center"/>
              <w:rPr>
                <w:lang w:val="sq-AL" w:eastAsia="sq-AL"/>
              </w:rPr>
            </w:pPr>
            <w:r>
              <w:rPr>
                <w:lang w:val="sq-AL" w:eastAsia="sq-AL"/>
              </w:rPr>
              <w:t>Vlerësim mes nxënësish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i/>
                <w:iCs/>
                <w:lang w:val="sq-AL" w:eastAsia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ndja dhe perëndimi i dielli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ka dhe Diell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Pyetje përgjigje</w:t>
            </w:r>
          </w:p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exim i drejtuar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bi përfshirjen në proceset gjatë veprimtarive si: matjet krahasime dhe përfundime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val="sq-AL"/>
              </w:rPr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ka rrotullohet rreth Dielli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Çfarë ndodh gjatë një viti?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exim rishikim në dyshe</w:t>
            </w:r>
          </w:p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Lojë</w:t>
            </w:r>
          </w:p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bi përfshirjen dhe mendimet e dhëna.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/>
                <w:sz w:val="24"/>
                <w:szCs w:val="24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i/>
                <w:iCs/>
                <w:lang w:val="sq-AL" w:eastAsia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ka rrotullohet rreth Dielli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bi përfshirjen në proceset gjatë hulumtim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splorimi i sistemit diello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elli dhe planetët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, dua të di, mësova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es nxënësis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etëvlerësim i nxënësve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9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ksplorimi i yjev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Çfarë është gjithësia?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Shpjegim i përparuar</w:t>
            </w:r>
          </w:p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Veprimtar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val="sq-AL"/>
              </w:rPr>
              <w:t>Vlerësim i aktivitetit dhe veprimtarive të nxënësve në klasë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9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trolloni përparimin tuaj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ë d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 w:before="240" w:after="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BasicParagraph"/>
              <w:suppressAutoHyphens w:val="true"/>
              <w:spacing w:lineRule="auto" w:line="240" w:before="240" w:after="0"/>
              <w:rPr/>
            </w:pPr>
            <w:r>
              <w:rPr>
                <w:rFonts w:cs="Times New Roman" w:ascii="Times New Roman" w:hAnsi="Times New Roman"/>
                <w:lang w:val="sq-AL"/>
              </w:rPr>
              <w:t>Pyetje- përgjigje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Cs/>
              </w:rPr>
            </w:pPr>
            <w:r>
              <w:rPr>
                <w:rFonts w:eastAsia="MathematicalPiLTStd;MS Mincho"/>
                <w:color w:val="000000"/>
              </w:rPr>
              <w:t>Vlerësim i përfundimeve bazuar në treguesit e përdorur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9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yrë përmbledhëse. Tes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ë d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uppressAutoHyphens w:val="true"/>
              <w:spacing w:lineRule="auto" w:line="240" w:before="240" w:after="0"/>
              <w:jc w:val="center"/>
              <w:rPr>
                <w:rFonts w:ascii="Times New Roman" w:hAnsi="Times New Roman" w:cs="Times New Roman"/>
                <w:color w:val="000000"/>
                <w:lang w:val="sq-AL"/>
              </w:rPr>
            </w:pPr>
            <w:r>
              <w:rPr>
                <w:rFonts w:cs="Times New Roman" w:ascii="Times New Roman" w:hAnsi="Times New Roman"/>
                <w:color w:val="000000"/>
                <w:lang w:val="sq-AL"/>
              </w:rPr>
              <w:t>Tes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e detyrë përmbledhëse dhe prezantime me gojë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9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“Eksplorimi i sistemit diellor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stemi diellor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Diskutim</w:t>
            </w:r>
          </w:p>
          <w:p>
            <w:pPr>
              <w:pStyle w:val="BasicParagraph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sq-AL"/>
              </w:rPr>
              <w:t>Pyetje- përgjigje Poster</w:t>
            </w:r>
          </w:p>
          <w:p>
            <w:pPr>
              <w:pStyle w:val="BasicParagraph"/>
              <w:spacing w:lineRule="auto" w:line="240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Make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e detyrë përmbledhëse dhe prezantime me gojë ose me shkrim në projek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9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 “Eksplorimi i sistemit diellor”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sicParagraph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q-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erësim me detyrë përmbledhëse dhe prezantime me gojë ose me shkrim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sq-AL" w:eastAsia="sq-AL"/>
              </w:rPr>
            </w:pPr>
            <w:r>
              <w:rPr>
                <w:rFonts w:cs="Times New Roman"/>
                <w:sz w:val="24"/>
                <w:szCs w:val="24"/>
                <w:lang w:val="sq-AL" w:eastAsia="sq-AL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sicParagraph"/>
              <w:suppressAutoHyphens w:val="true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iCs/>
                <w:lang w:val="sq-AL" w:eastAsia="sq-AL"/>
              </w:rPr>
            </w:pPr>
            <w:r>
              <w:rPr>
                <w:rFonts w:cs="Times New Roman" w:ascii="Times New Roman" w:hAnsi="Times New Roman"/>
                <w:i/>
                <w:iCs/>
                <w:lang w:val="sq-AL" w:eastAsia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sq-A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q-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SansMT">
    <w:altName w:val="Gill Sans MT"/>
    <w:charset w:val="00"/>
    <w:family w:val="auto"/>
    <w:pitch w:val="default"/>
  </w:font>
  <w:font w:name="MinionPro-Regular">
    <w:altName w:val="Minion Pro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jc w:val="center"/>
      <w:outlineLvl w:val="5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1">
    <w:name w:val="WW8Num22z1"/>
    <w:qFormat/>
    <w:rPr>
      <w:rFonts w:ascii="Calibri" w:hAnsi="Calibri" w:eastAsia="Times New Roman" w:cs="Calibri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oSpacingChar">
    <w:name w:val="No Spacing Char"/>
    <w:qFormat/>
    <w:rPr>
      <w:rFonts w:eastAsia="Calibri"/>
      <w:sz w:val="22"/>
      <w:szCs w:val="22"/>
      <w:lang w:val="en-GB" w:bidi="ar-SA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Heading4Char">
    <w:name w:val="Heading 4 Char"/>
    <w:qFormat/>
    <w:rPr>
      <w:b/>
      <w:sz w:val="22"/>
      <w:szCs w:val="22"/>
    </w:rPr>
  </w:style>
  <w:style w:type="character" w:styleId="Heading5Char">
    <w:name w:val="Heading 5 Char"/>
    <w:qFormat/>
    <w:rPr>
      <w:rFonts w:ascii="Times New Roman" w:hAnsi="Times New Roman" w:cs="Times New Roman"/>
      <w:b/>
      <w:sz w:val="24"/>
      <w:szCs w:val="24"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I">
    <w:name w:val="TEKSTI"/>
    <w:basedOn w:val="Normal"/>
    <w:next w:val="Normal"/>
    <w:qFormat/>
    <w:pPr>
      <w:widowControl w:val="false"/>
      <w:autoSpaceDE w:val="false"/>
      <w:spacing w:lineRule="auto" w:line="288" w:before="0" w:after="0"/>
      <w:jc w:val="both"/>
      <w:textAlignment w:val="center"/>
    </w:pPr>
    <w:rPr>
      <w:rFonts w:ascii="GillSansMT;Gill Sans MT" w:hAnsi="GillSansMT;Gill Sans MT" w:eastAsia="Cambria" w:cs="GillSansMT;Gill Sans MT"/>
      <w:color w:val="000000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 w:before="0" w:after="0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  <w:lang w:val="en-GB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q-A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400" w:leader="none"/>
      </w:tabs>
      <w:spacing w:lineRule="auto" w:line="360" w:before="0" w:after="0"/>
      <w:ind w:right="10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44:00Z</dcterms:created>
  <dc:creator>GT</dc:creator>
  <dc:description/>
  <cp:keywords/>
  <dc:language>en-US</dc:language>
  <cp:lastModifiedBy>User</cp:lastModifiedBy>
  <dcterms:modified xsi:type="dcterms:W3CDTF">2019-05-17T11:22:00Z</dcterms:modified>
  <cp:revision>26</cp:revision>
  <dc:subject/>
  <dc:title/>
</cp:coreProperties>
</file>